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592299257"/>
                  <w:bookmarkStart w:id="1" w:name="__Fieldmark__0_359229925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592299257"/>
                  <w:bookmarkStart w:id="3" w:name="__Fieldmark__1_359229925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592299257"/>
                  <w:bookmarkStart w:id="5" w:name="__Fieldmark__2_359229925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592299257"/>
                  <w:bookmarkStart w:id="7" w:name="__Fieldmark__3_359229925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592299257"/>
                  <w:bookmarkStart w:id="9" w:name="__Fieldmark__4_359229925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592299257"/>
                  <w:bookmarkStart w:id="11" w:name="__Fieldmark__5_359229925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592299257"/>
                  <w:bookmarkStart w:id="13" w:name="__Fieldmark__6_359229925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592299257"/>
                  <w:bookmarkStart w:id="15" w:name="__Fieldmark__7_359229925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592299257"/>
                  <w:bookmarkStart w:id="17" w:name="__Fieldmark__8_359229925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592299257"/>
                  <w:bookmarkStart w:id="19" w:name="__Fieldmark__9_359229925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592299257"/>
                  <w:bookmarkStart w:id="21" w:name="__Fieldmark__10_359229925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592299257"/>
                  <w:bookmarkStart w:id="23" w:name="__Fieldmark__11_359229925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592299257"/>
                  <w:bookmarkStart w:id="25" w:name="__Fieldmark__12_359229925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592299257"/>
                  <w:bookmarkStart w:id="27" w:name="__Fieldmark__13_359229925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592299257"/>
                  <w:bookmarkStart w:id="29" w:name="__Fieldmark__14_359229925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592299257"/>
                  <w:bookmarkStart w:id="31" w:name="__Fieldmark__15_359229925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592299257"/>
                  <w:bookmarkStart w:id="33" w:name="__Fieldmark__16_359229925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592299257"/>
                  <w:bookmarkStart w:id="35" w:name="__Fieldmark__17_359229925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592299257"/>
                  <w:bookmarkStart w:id="37" w:name="__Fieldmark__18_359229925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592299257"/>
                  <w:bookmarkStart w:id="39" w:name="__Fieldmark__19_359229925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592299257"/>
                  <w:bookmarkStart w:id="41" w:name="__Fieldmark__20_359229925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3592299257"/>
                  <w:bookmarkStart w:id="43" w:name="__Fieldmark__21_359229925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592299257"/>
                  <w:bookmarkStart w:id="45" w:name="__Fieldmark__22_359229925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3592299257"/>
                  <w:bookmarkStart w:id="47" w:name="__Fieldmark__23_359229925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592299257"/>
                  <w:bookmarkStart w:id="49" w:name="__Fieldmark__24_359229925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3592299257"/>
                  <w:bookmarkStart w:id="51" w:name="__Fieldmark__25_359229925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777301475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297319277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354884189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355210424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519860258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22592008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809403549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